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60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hanging="0"/>
        <w:rPr/>
      </w:pPr>
      <w:r>
        <w:rPr/>
        <w:t>По Вашему дому:                                                                                   начислено        поступило             долг</w:t>
      </w:r>
    </w:p>
    <w:p>
      <w:pPr>
        <w:pStyle w:val="Normal"/>
        <w:ind w:right="-141" w:hanging="0"/>
        <w:jc w:val="center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 225 643,08         207 522,50      18 120,58 </w:t>
      </w:r>
      <w:r>
        <w:rPr>
          <w:b/>
          <w:u w:val="single"/>
        </w:rPr>
        <w:t xml:space="preserve"> 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 xml:space="preserve">Выполнены следующие виды работ за счёт средств  текущего ремонта на сумму 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850"/>
        <w:gridCol w:w="85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 канализации  Ду 110 (подвал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62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8,0/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92,9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 стояка  канализации  Ду 110 кв.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54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 20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322,1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мывка теплообменник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50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зка Ду 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609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 кв.6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80,5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220,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 кв.4, 14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15/25 на </w:t>
            </w:r>
            <w:r>
              <w:rPr>
                <w:lang w:val="en-US"/>
              </w:rPr>
              <w:t>PN</w:t>
            </w:r>
            <w:r>
              <w:rPr/>
              <w:t xml:space="preserve"> 20(20/32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1/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199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 кв.33, 46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15/25 на </w:t>
            </w:r>
            <w:r>
              <w:rPr>
                <w:lang w:val="en-US"/>
              </w:rPr>
              <w:t>PN</w:t>
            </w:r>
            <w:r>
              <w:rPr/>
              <w:t xml:space="preserve"> 20(20/32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7/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83,1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воздухоотводчика  кв.60 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  кв.16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5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975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реобразователя расхода ЭМИР-ПРАМЕР  Ду 40 (узел учета тепл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 605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 731,2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/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2-07T11:19:00Z</cp:lastPrinted>
  <dcterms:modified xsi:type="dcterms:W3CDTF">2017-03-01T07:58:00Z</dcterms:modified>
  <cp:revision>29</cp:revision>
  <dc:subject/>
  <dc:title>                                     </dc:title>
</cp:coreProperties>
</file>